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реализации муниципальной программы утвержденной постановлением администрации города </w:t>
      </w:r>
      <w:r>
        <w:rPr/>
        <w:t xml:space="preserve">от 10.12.2021 № 560-па </w:t>
      </w:r>
      <w:r>
        <w:rPr>
          <w:spacing w:val="-10"/>
        </w:rPr>
        <w:t>«</w:t>
      </w:r>
      <w:r>
        <w:rPr/>
        <w:t>Развитие жилищной сферы в городе Пыть-Ях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 состоянию на 01.07.2023)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  <w:bCs/>
        </w:rPr>
        <w:t>Сведения: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 (Таблица 1)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b/>
        </w:rPr>
        <w:t>Мероприятия не обеспеченные финансированием в 2023 году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ное мероприятие: Региональный проект "Жилье";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Основное мероприятие: Реализация мероприятий по градостроительной деятельност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ероприятие: Выполнение обосновывающих материалов для подготовки документов территориального планирования (обновление планово-картографического материала);</w:t>
      </w:r>
    </w:p>
    <w:p>
      <w:pPr>
        <w:pStyle w:val="Normal"/>
        <w:ind w:firstLine="708"/>
        <w:jc w:val="both"/>
        <w:rPr/>
      </w:pPr>
      <w:r>
        <w:rPr/>
        <w:t xml:space="preserve">- Мероприятие: </w:t>
      </w:r>
      <w:r>
        <w:rPr>
          <w:color w:val="000000"/>
        </w:rPr>
        <w:t>Внедрение новой версии информационной системы обеспечения градостроительной деятельности (РИСОГД)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Мероприятие: </w:t>
      </w:r>
      <w:r>
        <w:rPr>
          <w:color w:val="000000"/>
        </w:rPr>
        <w:t>Разработка местных нормативов градостроительного проект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Мероприятие: </w:t>
      </w:r>
      <w:r>
        <w:rPr>
          <w:color w:val="000000"/>
        </w:rPr>
        <w:t>Внедрение целевой модели "Получение разрешения на строительство и территориальное планирование"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ое мероприятие: Региональный проект "Обеспечение устойчивого сокращения непригодного для проживания жилищного фонда"; 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>
          <w:color w:val="000000"/>
        </w:rPr>
      </w:pPr>
      <w:r>
        <w:rPr>
          <w:b/>
          <w:i/>
          <w:color w:val="000000"/>
        </w:rPr>
        <w:t>Основное мероприятие: Приобретение жилья в целях переселения граждан из жилых домов, признанных аварийными, для обеспечения жильем граждан, состоящих на учете для его получения на условиях социального найма, формирования маневренного жилищного фонда и осуществление выплат гражданам, в чьей собственности находятся жилые помещения, входящие в аварийный жилищный фонд, возмещения за изымаемые жилые помещения: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- Мероприятие: Обеспечение жильем граждан, состоящих на учете для его получения на условиях социального найма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- Мероприятие: Приобретение жилья в целях переселения инвалидов из жилых помещений, признанных в установленном порядке непригодными для их проживания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ое мероприятие: Реализация полномочий в области жилищного строительства: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- Мероприятие: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color w:val="000000"/>
        </w:rPr>
        <w:t>- Мероприятие: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b/>
          <w:i/>
          <w:color w:val="000000"/>
        </w:rPr>
        <w:t>Основное мероприятие: "Приспособление по решению органа местного самоуправления жилых помещений и общего имущества в многоквартирных домах с учетом потребностей инвалидов"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Мероприятие: По приспособлению по решению органа местного самоуправления жилых помещений и общего имущества в многоквартирных домах с учетом потребностей инвалидов, обследованных до 31 декабря 2023 года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b/>
          <w:i/>
          <w:color w:val="000000"/>
        </w:rPr>
        <w:t>Основное мероприятие: Обеспечение жильем граждан, уволенных с военной службы (службы), и приравненных к ним лиц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о необходимости корректировки муниципальной программы (с указанием обоснований): </w:t>
      </w:r>
    </w:p>
    <w:p>
      <w:pPr>
        <w:pStyle w:val="Default"/>
        <w:ind w:firstLine="709"/>
        <w:jc w:val="both"/>
        <w:rPr/>
      </w:pPr>
      <w:r>
        <w:rPr/>
        <w:t xml:space="preserve">Корректировка муниципальной программы осуществляется в течение года по мере необходимости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Default"/>
        <w:ind w:left="7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09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709"/>
        <w:gridCol w:w="709"/>
        <w:gridCol w:w="850"/>
        <w:gridCol w:w="4961"/>
        <w:gridCol w:w="1133"/>
      </w:tblGrid>
      <w:tr>
        <w:trPr>
          <w:trHeight w:val="11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резуль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достижения показателя </w:t>
            </w:r>
          </w:p>
        </w:tc>
      </w:tr>
      <w:tr>
        <w:trPr>
          <w:trHeight w:val="1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жилищного строительства, тыс. кв. м в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/1,65*100 (факт/план)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о в эксплуатацию домов ИЖС площадью 1,65 тыс.кв.м. Годовой плановый показатель (1,65) достигну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ихся в среднем на 1 жителя, 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/19,8*100 (факт/план)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определяется путем деления общей площади жилищного фонда на территории МО (798,63 тыс.кв.м.) на численность населения на начало года (40,253 тыс.чел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улучшивших жилищные условия, тыс.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/0,04*100 (факт/план)*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ладывается за счет: переселения из аварийного жилищного фонда – 43 семьи (29 - по договору социального найма, 10 – по договору мены, 4 семьям выплачено возмещение); предоставление социальных выплат гражданам, проживающим в жилых помещениях не отвечающих требованиям в связи с превышением предельно допустимой концентрации фенола и(или) формальдегида – 10 семей; предоставлена субсидия на приобретение жилья 1-ой молодой семье; предоставлены жилищные субсидии, предусмотренные постановлением Правительства №237-п от 10.10.2006 2 граждан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6 семей или 0,06 тыс.сем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вадратных метров расселенного аварийного жилищного фонда, тыс. кв., нарастающим ито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22/8,89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/план)*1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осуществляется нарастающим итогом от базового 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3 тыс.кв.м. (база) + 1,426 тыс.кв.м. (количество тыс.кв.м. расселенного аварийного фонда с начала го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емей, расселенных из аварийного жилищного фонда, семей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/148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казателя осуществляется нарастающим итогом от базов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семей (база) + 53 семьи (расселение аварийного фонда и предоставление социальных выплат гражданам, проживающим в жилых помещениях не отвечающих требованиям в связи с превышением предельно допустимой концентрации фенола и(или) формальдеги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7.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Реализация программных мероприятий направлена на обеспечение возможности улучшения жилищных условий граждан, качества жизни населения, предотвращение чрезвычайных ситуаций, в том числе связанных с наличием аварийного жилищного фонда, приведение в соответствии территорий города с генеральным планом города и правилами землепользования и застройки, проектом пользования и межевания территории, сокращение потерь тепло-энергоносителей, изменение эстетического облика город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Условия предоставления субсидии определены Соглашениями о предоставлении субсидии местному бюджету из бюджета Ханты-Мансийского автономного округа - Югры № 11-ЕС/2023 от 18.01.2023; о предоставлении субсидии от 23.01.2023 г. № 71885000-1-2023-006; о предоставлении субсидии 23.01.2023 г. № 71885000-1-2023-007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 xml:space="preserve">5. Сведения о мерах и результатах поддержки субъектов малого и среднего предпринимательств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рограммой не предусмотре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6"/>
          <w:szCs w:val="26"/>
        </w:rPr>
        <w:t>Богданова И.А. 42103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8:00Z</dcterms:created>
  <dc:creator>dnv</dc:creator>
  <dc:description/>
  <cp:keywords/>
  <dc:language>en-US</dc:language>
  <cp:lastModifiedBy>Ирина Богданова</cp:lastModifiedBy>
  <cp:lastPrinted>2022-07-19T09:57:00Z</cp:lastPrinted>
  <dcterms:modified xsi:type="dcterms:W3CDTF">2023-07-06T10:56:00Z</dcterms:modified>
  <cp:revision>5</cp:revision>
  <dc:subject/>
  <dc:title>Согласовано</dc:title>
</cp:coreProperties>
</file>